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Источником ВИЧ-инфекции являютс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большую концентрацию ВИЧ содержит следующая биологическая жидкость ВИЧ-инфицирован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удное мо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гинальный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еменная жид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ю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ИЧ может передаватьс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 половых конта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 инфицированной матери ребёнку во время беременности, родов и грудном вскармли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Всё вер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Сыворотку крови для серологической диагностики ВИЧ-инфекции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не рекомендуется хранить в холодильнике при температуре + 4 - + 8 С° боле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3 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12 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 суток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7 сут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Минимальная продолжительность периода «серонегативного окна» при ВИЧ-инфек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 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3 д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 недел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2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1 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Максимальная продолжительность периода «серонегативного окна» при ВИЧ-инфек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2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3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 месяцев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1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 первичным полостным морфологическим элементам относ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зелок и уз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буго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узы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ихенификация характери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плотн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игмент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олщением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ем перечисл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вичным морфологическим элементом, характерным для герпеса я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зелок и буго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езикула и пузы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олд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жа участвует в обме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глеводов, липидов,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ела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ита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его перечисл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ази назна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изоляции кожных покровов от влияния химических, механических травм, т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смягчающие кожу и зудоутоля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роводники лекарственны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вильно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Барьерно-защитная функция кожи вклю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тиволучевую резистен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бактерицидную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противление кожи электрическому то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Эпидермис имеет сло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ог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ернис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шипови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е перечисл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мотр больного кожным заболеванием предусматривает оц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тургора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цвета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оспалительных и невоспалительных изменений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его перечисл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Бактерицидные свойства кожи сниж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 истощающи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 ионизирующем изл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и повреждении химическими веществам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 всем перечисле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еланиновый пигмент синтезир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ератиноци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ланоци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летками Лангерган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летками Мерк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осудистые пятна больших размеров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озеол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эрите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урпуро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гемат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Чья кожа содержит большее количество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ет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зрос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ой фермент выделенный с потом, усиливает бактерицидные свойства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лизоц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иалуронид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ата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Гистологические изменения при кольцевидной гранулеме включ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фокусный некробиоз коллагена средней части де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диально расположенный клеточный инфильтрат из лимфоцитов, гистиоцитов, эпителиоидных клеток, гигантских клеток типа инородного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сширение сосудов верхней части дермы, набухание эндотелия, утолщение стенки сосудов, периваскулярные лимфоидно-гистиоцитарные инфильтраты, возможен стаз эритроци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очка ушной раковины наиболее часто пораж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 псор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 себорейном дермат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 микотической экз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 контактном дерма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 течении атопического дерматита выде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езонные ста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ве стадии в зависимости от активности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три стадии возрастной эволютивной дина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четыре стадии в зависимости от осло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ри каком буллезном дерматозе у больных нередко одновременно обнаруживается повышенная чувствительность к глюте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 герпесе берем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 герпетиформном дерматите Дюри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 приобретенном буллезном эпидермол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 эритематозной пузырча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Возникновение эризипелоида способств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микротрав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исцеропа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тре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ереохлаждения конеч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Генерализованный зуд кожи наблюд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олезнях печ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ахарном диаб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лимф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Основной механизм образования волды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ильтрация де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ек сосочкового сл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ширение сосу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кант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ростой хронический лишай Видаля представляет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граниченный нейродерм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елый ли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милоидный лих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топический дерма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 больных дерматитом Дюринга отмечается повышенная чувствительность к препара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ме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й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Триада Ауспитца выявля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красной волча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леп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сор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экз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Дифференциально-диагностическим признаком поверхностной формы  базалиомы я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шелу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личие мелких блестящих узелков по периферии пят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безболезн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интенсивный з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Основной причиной гнездной алопеции счит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ммунные 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правильный уход за воло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атологию антенатальн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ледственные нарушения синтеза кера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Инфекция ВИЧ не передаё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рансфузионным пу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рансмиссивным пу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 заболевшей матери к пл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инъекционным пу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В комплексное лечение опоясывающего лишая вклю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тивовирусные антибио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g-глобу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нтерфер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Специфическая иммунотерапия больных рецидивирующим герпесом пров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нтерфер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ливалентной герпетической вакци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ироген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иммуноглобу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Для туберкулезной волчанки характерно нач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раннем детском возра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одростковом и юношеском возра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зрелом возра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пожил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Эризипелоид как профессиональное заболевание возмо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 рабочих мясо- и рыбоперерабатывающего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 кондит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 медицински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Эризипелоид развивается чаще всего пос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длительной мацерации эпидерми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охлаждения конеч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икротрав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бщего переохла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Для чесотки характер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лентикулярные папу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еморра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очечные зудящие пузырьки и узе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олды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При фурункулезе не следует назна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флуцина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чистый дего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ази с антибиот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фукорц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При фурункулезе обязательно исслед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рови на саха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рови на билируб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очи на креатин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ала на гельми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Инкубационный период при поздно изъязвляющемся лейшманиозе кожи состав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10-20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1-1.5 меся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2-3 меся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т 3 месяцев до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Гидраденитом боле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ети груд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ети до периода полового созре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лица зрел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лица преклонного и старчес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Сроки  наблюдения за больными чесот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2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3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1,5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Среди характерных симптомов при чесотке выдел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орча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ихаэли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ерн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Для диагностики вшивости ведущее значение имеет нали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секомых и гн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величение  Ig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Лечение ребенка с микроспорией волосистой части головы  следует пров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мбулатор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тацион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желанию родите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 усмотрению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Ребенок, лечившийся по поводу микроспории волосистой части головы,  может посещать школу пос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дного отрицательн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торого отрицательн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ретьего отрицательного контрольн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Развитию кандидоза способствует все перечисленное, кр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сахарного диаб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лительного лечения антибио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тливости, мацерации кожи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гипертонической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Для разноцветного лишая характ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хроническое т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личие пят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рубевидное шелу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В комплекс лечения больного рубромикозом в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даление ног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тслойка ногтевого ложа, кожи стоп и ладо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лечение гризеофульвином, низоралом, ламизило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Клиническими формами кандидоза яв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андидоз слизистых обол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андидоз складок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исцеральный кандидоз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В комплекс лечения микроспории вход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ружн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итаминотерап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нтигистаминные препараты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се 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Ведущий морфологический элемент при отрубевидном лиш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яз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буго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усту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При онихомикозе пораж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ол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рупные скла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лизист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ог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Разновидностями сифилитической плешивости являются все формы, кр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мелкоочаг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рупноочаг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иффуз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тот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Основными препаратами для лечения больных сифилисом яв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епараты пеницил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параты тетрацик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епараты эритромиц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макрол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При подозрении на сифилис скрытый необходимы консультации всех перечисленных специалистов, кр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терапев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нтгенол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вропатол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ро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Наиболее часто сифилитическая аневризма аорты локали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восходящем отд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ду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нисходящем отделе грудной аор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брюшном от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Наиболее частой причиной рецидивов гонореи является ассоциация гонокок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 хламид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 дрожжевым мицел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 трихомона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 уреаплаз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Чаще всего при раннем врожденном сифилисе пораж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желу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ч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лег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1. Апокринные потовые желе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сполагаются в подмышечных областях, в аногениталь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окализуются в паховых облас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пикальная часть клеток желез разрушается и переходит в секр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язаны с волосяными фоллику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ответы прави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2. Гиперинсоляция провоцирует развит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ронической красной волча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пического дермат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агиозного моллю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троконечных конди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убромик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3. Положительный симптом Поспелова наблюд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уберкулезной волча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иномико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зловатой эри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ногоформной экссудативной эри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оясывающем лиш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4. Какие первичные морфологические элементы залегают в сосочковом слое де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лды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пидермальная папу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зыр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верхностная пусту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игментное п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5. Симптом Арди-Горчакова выявля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со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икуле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йшманио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ульгарных угр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анкриформной пиоде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6. Белый дермографизм характерен д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опического дермат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диопатической экз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уригинозной экз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сгидротической экз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икробной экз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7. Положительная проба Бальцера отмечается пр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рубевидном лиш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сном плоском лиш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сор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ронической красной волча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б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8. Появление на коже немногочисленных плоских бугорков красновато-синюшного цвета полициклических очертаний с различной степенью инфильтрации, сопровождающееся ранним нарушением болевой, температурной чувствительности, постепенным развитием анестезии, снижением потоотделения, трофическими нарушениями, характерно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уберкулоидного типа леп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епроматозного типа леп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тиномико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ффузной лепроматозной леп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гранично-лепроматозной леп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9. Сифилитическую розеолу необходимо дифференцировать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оксикодерм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рубевидным лиша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овым лишаем Жиб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ыпным тиф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0. Различают твердые шанк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игант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рлик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ноже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рози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ответы прави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 К поверхностным стафилококковым пустул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тиофолликул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ликт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кти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бунку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идрад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2. К поверхностным стрептококковым пустул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ликт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тиофолликул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зикулопустул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урунку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рбун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3. Гиперергическое гнойное воспаление нескольких фолликулов, объединенных общим инфильтратом, характерно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ликт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урунку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рбунку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анкриформной пиоде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ронической язвенно-вегетатирующей пиоде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4. Сетка Уикхема наблюд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асном плоском лиш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сор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рубевидном лиш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зовом лишае Жиб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апулезном сифил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5. Эндо-, мезо-, периартериит, инфильтрат с преобладанием плазматических клеток в дерме наблюд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сор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сном плоском лиша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пивн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пулезном сифили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инной пузырча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6. Ихтиол наиболее целесообразен пр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урунку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стом контактном дермат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рпетиформном дерматите Дюри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дикуле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индроме Лайе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7. Назначение глюкокортикоидов наиболее целесообразно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инной пузырча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стом герпе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бромико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ндидо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урунк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8. Лечение антималярийными препаратами применя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ламидийном уретр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ихомони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рпетиформном дерматите Дюри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инной пузырча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искоидной красной волч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9. Антибиотики пенициллинового ряда нецелесообразно применять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ламидийном уретр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вичном сифили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торичном сифили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тичном сифили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онорейном уре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0. Для эпидермофитии стоп характ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дуративный отек с сиреневым ободком по перифе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группированные везикулы на гиперемированном ф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овато-коричневатые пятна с луковидным шелушением, проба Бальцера – положите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кладке между IV и V пальцами стоп – трещины, окруженные по периферии белесоватым отслаивающимся венч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коже переносицы и щек – участки эритемы, фолликулярного гиперкератоза, рубцовой атр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1. Контингенты пациентов, которым показано обследование на ВИЧ-инфекцию, в практике врача - дерматовенерол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льные с подозрением или подтверждёнными инфекциями, передаваемыми половым пут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льные с хроническими и рецидивирующими бактериальными, грибковыми, вирусными заболеваниями кожи и слизистых, в том числе с рецидивирующей пиодерм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льные с ворсистой лейкоплакией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льные с подозрением или подтверждённым диагнозом саркомы Капо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льные генерализованной или хронической формы инфекции, обусловленной вирусом простого герп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ольные рецидивирующим опоясывающим лишаем у лиц моложе 6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ольные глубокими микоз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ужчины, имеющие секс с мужчинами (МС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ица, занимающиеся оказанием коммерческих сексуальных услуг, проституцией (КС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сё выше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Клинические особенности себорейного дерматита у ВИЧ – инфицированны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алительный характер сы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митация «бабочки» при дискоидной красной волча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нерализованный характер сыпи вплоть до эритроде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личие нумулярных бляшек со склонностью к экссуд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3. Какое заболевание встречается только у ВИЧ – инфицированны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борейный дермат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нитальный герп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ндидозная пароних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ациллярный ангиомат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4. Формы саркомы Кап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радическая (классическ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ндемиче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троге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пидемиче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. Характерные клинические признаки классической саркомы Кап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жилой возраст бо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имущественная локализация высыпаний на дистальных отделах конеч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дленное прогресс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дкое поражение внутренних орг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6. Характерные клинические признаки эпидемической саркомы Кап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лодой возраст бо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имущественная локализация на л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ыстрое прогресс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астое поражение внутренних органов и слизистых обол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7. Какой возбудитель вызывает волосатую лейкоплакию полости 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оксовирус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Bartonella henselae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Candida albican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рус Эпштейн – Бар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8. В каких органах при бактериальном ангиоматозе наиболее часто возникает пели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мфоуз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рдце, сосу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чень, селез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стный моз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. Хлорамины можно использовать против патогенных организм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бакте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.  виру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.  гри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х перечисл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0. По отношению к карантинным инфекциям действуют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  прик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еждународный каран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инстр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пециальных правил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. Информированное добровольное согласие пациента (или доверенных лиц) является необходимым предварительным условием медицинского вмеша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особы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. Соблюдение врачебной тайны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защиты социальных и экономических интересов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охраны от манипуляций со стороны внешних с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создания основы доверительности и откровенности взаимоотношений "врач - пациент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поддержания престижа медицинской профе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всего перечисл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3. Какой вид юридической ответственности врача в настоящее время закреплен законода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исциплинарная ответ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головная ответ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ральная ответ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териальная ответ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е перечисленные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. Противогрибковым антибиотиком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евор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ептомиц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ифапиц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нкомиц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5. Какие симптомы требуют снижения цитостат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омбоцитоп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омат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ар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. Кому выдается листок нетрудоспособ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ч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уд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ащи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спир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7. Когда выдается листок нетрудоспособности при заболеваниях (травмах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день установления временной нетрудоспособности и осмотра врачом, включая праздничные и выходные д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жет быть выдан единолично врачом за прошедший период без решения клинико-эксперт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день установления временной нетрудоспособности, но без учета выходных и празднич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. При подозрении на сахарный диабет нужно опреде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юкозу в кро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юкозу в моч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икозилированный гемоглоб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иглецир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. При каком из перечисленных заболеваний может наблюдаться гипертромбоцит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ронический миелолейк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мфогранулемат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к лёгк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. При панкреатитах в сыворотке повыш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Щелочная фосфат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п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юк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25:00Z</dcterms:created>
  <dc:creator>Якушкин Дмитрий</dc:creator>
  <dc:description/>
  <cp:keywords/>
  <dc:language>en-US</dc:language>
  <cp:lastModifiedBy>User</cp:lastModifiedBy>
  <dcterms:modified xsi:type="dcterms:W3CDTF">2013-02-18T12:25:00Z</dcterms:modified>
  <cp:revision>2</cp:revision>
  <dc:subject/>
  <dc:title>1|Диета больных дерматитом Дюринга предусматривает</dc:title>
</cp:coreProperties>
</file>